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6 год»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7"/>
          <w:szCs w:val="27"/>
        </w:rPr>
        <w:t>Программа управления государственной собственностью Ульяновской области на 2016 год, утверждённая Законом Ульяновской области от 11 декабря 2015 года № 198-ЗО (далее – Программа управления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7"/>
          <w:szCs w:val="27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spacing w:lineRule="auto" w:line="348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унктом 4 статьи 15 Закона Ульяновской области от 06.05.2002 № 020-ЗО «О порядке управления и распоряжения государственной собственностью Ульяновской области» недвижимое имущество, которое предполагается приобрести в государственную собственность Ульяновской области, подлежит включению в Программу управления государственной собственностью Ульяновской области.</w:t>
      </w:r>
    </w:p>
    <w:p>
      <w:pPr>
        <w:pStyle w:val="Normal"/>
        <w:autoSpaceDE w:val="false"/>
        <w:spacing w:lineRule="auto" w:line="348"/>
        <w:ind w:firstLine="720"/>
        <w:jc w:val="both"/>
        <w:rPr/>
      </w:pPr>
      <w:r>
        <w:rPr>
          <w:sz w:val="27"/>
          <w:szCs w:val="27"/>
        </w:rPr>
        <w:t>На основании письменного обращения Главы Администрации муниципального образования Калиновское сельское поселение Ульяновской области Н.В.Калининой от 08.02.2016 № 35, Исполняющего обязанности Министра здравоохранения Ульяновской области от 19.02.2016 № 73-ИОГВ-08-01.01/504вн., письма главного врача Государственного учреждения здравоохранения «Радищевская районная больница» С.Б.Кустова от 08.02.2016</w:t>
        <w:br/>
        <w:t>№ 70, настоящим законом планируется принять в государственную собственность Ульяновской области из собственности муниципального образования «Калиновское сельское поселение» Радищевского района Ульяновской области помещение, назначение: нежилое помещение, площадью 60,6 кв.м,1 этаж, с кадастровым номером 73:13:021402:343, расположенное по адресу: Ульяновская область, Радищевский район, с. Калиновка, ул. Школьная, д. 2.</w:t>
      </w:r>
    </w:p>
    <w:p>
      <w:pPr>
        <w:pStyle w:val="Normal"/>
        <w:spacing w:lineRule="auto" w:line="348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казанное недвижимое имущество предлагается закрепить на праве оперативного управления за Государственным учреждением здравоохранения «Радищевская районная больница» для размещения фельдшерско-акушерского пункта.</w:t>
      </w:r>
    </w:p>
    <w:p>
      <w:pPr>
        <w:pStyle w:val="Normal"/>
        <w:autoSpaceDE w:val="false"/>
        <w:spacing w:lineRule="auto" w:line="348"/>
        <w:ind w:firstLine="720"/>
        <w:jc w:val="both"/>
        <w:rPr/>
      </w:pPr>
      <w:r>
        <w:rPr>
          <w:sz w:val="27"/>
          <w:szCs w:val="27"/>
        </w:rPr>
        <w:t xml:space="preserve">На основании изложенного настоящим проектом закона предлагается раздел 4 Программы управления дополнить пунктом 4.3, предусматривающий безвозмездное принятие недвижимого имущества из муниципальной собственности в государственную собственность Ульяновской области. </w:t>
      </w:r>
    </w:p>
    <w:p>
      <w:pPr>
        <w:pStyle w:val="Normal"/>
        <w:autoSpaceDE w:val="false"/>
        <w:spacing w:lineRule="auto" w:line="348"/>
        <w:ind w:firstLine="720"/>
        <w:jc w:val="both"/>
        <w:rPr/>
      </w:pPr>
      <w:r>
        <w:rPr>
          <w:sz w:val="27"/>
          <w:szCs w:val="27"/>
        </w:rPr>
        <w:t>Кроме того, предлагается дополнить Программу управления</w:t>
        <w:br/>
        <w:t xml:space="preserve">приложением 5, устанавливающим перечень недвижимого имущества, находящегося в муниципальной собственности, планируемого к безвозмездному принятию в государственную собственность Ульяновской области. </w:t>
      </w:r>
    </w:p>
    <w:p>
      <w:pPr>
        <w:pStyle w:val="Normal"/>
        <w:spacing w:lineRule="auto" w:line="348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циально-экономическими последствиями принятия настоящего проекта закона станет осуществление полномочий в соответствии с Федеральным законом от 06.10.1999 № 184-ФЗ </w:t>
      </w:r>
      <w:r>
        <w:rPr>
          <w:b/>
          <w:sz w:val="27"/>
          <w:szCs w:val="27"/>
        </w:rPr>
        <w:t>«</w:t>
      </w:r>
      <w:r>
        <w:rPr>
          <w:sz w:val="27"/>
          <w:szCs w:val="27"/>
        </w:rPr>
        <w:t>Об общих принципах организации законодательных (представительных) и исполнительных органов государственной власти субъектов Российской Федерации» по организации оказания медицинской помощи населению Радищевского района Ульяновской области.</w:t>
      </w:r>
    </w:p>
    <w:p>
      <w:pPr>
        <w:pStyle w:val="Normal"/>
        <w:spacing w:lineRule="auto" w:line="348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Юридическим последствием принятия законопроекта будет являться издание распоряжения Департамента государственного имущества и земельных отношений Ульяновской области о принятии в государственную собственность вышеуказанного недвижимого имущества, с последующим его закреплением на праве оперативного управления за Государственным учреждением здравоохранения «Радищевская районная больница».</w:t>
      </w:r>
    </w:p>
    <w:p>
      <w:pPr>
        <w:pStyle w:val="Normal"/>
        <w:spacing w:lineRule="auto" w:line="348"/>
        <w:ind w:firstLine="743"/>
        <w:jc w:val="both"/>
        <w:rPr>
          <w:sz w:val="27"/>
          <w:szCs w:val="27"/>
        </w:rPr>
      </w:pPr>
      <w:r>
        <w:rPr>
          <w:sz w:val="27"/>
          <w:szCs w:val="27"/>
        </w:rPr>
        <w:t>Концепция законопроекта разработана начальником отдела учёта государственного имущества и контроля Т.И.Ковригиной, при участии отдела правового обеспечения и рассмотрения обращений, разработчиком проекта является главный консультантом отдела учета государственного имущества и контроля Е.В.Зоточева.</w:t>
      </w:r>
    </w:p>
    <w:p>
      <w:pPr>
        <w:pStyle w:val="Normal"/>
        <w:spacing w:lineRule="auto" w:line="348"/>
        <w:ind w:firstLine="74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основании изложенного, предлагаем принять проект закона Ульяновской области «О внесении изменений в Закон Ульяновской области </w:t>
        <w:br/>
        <w:t>«Об утверждении Программы управления государственной собственностью Ульяновской области на 2016 год».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конкуренции и экономики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–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директор Департамент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 С.М.Мишин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5:00:00Z</dcterms:created>
  <dc:creator>GOS-23</dc:creator>
  <dc:description/>
  <cp:keywords/>
  <dc:language>en-US</dc:language>
  <cp:lastModifiedBy>Gos25</cp:lastModifiedBy>
  <cp:lastPrinted>2016-06-06T16:13:00Z</cp:lastPrinted>
  <dcterms:modified xsi:type="dcterms:W3CDTF">2016-06-06T12:13:00Z</dcterms:modified>
  <cp:revision>10</cp:revision>
  <dc:subject/>
  <dc:title/>
</cp:coreProperties>
</file>